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 w:eastAsia="en-US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  <w:drawing>
          <wp:inline distT="0" distB="0" distL="0" distR="0">
            <wp:extent cx="2628900" cy="7004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800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eastAsia="宋体" w:cs="宋体"/>
          <w:b/>
          <w:b/>
          <w:bCs/>
          <w:color w:val="000000"/>
          <w:w w:val="150"/>
          <w:kern w:val="2"/>
          <w:sz w:val="48"/>
          <w:szCs w:val="48"/>
          <w:lang w:val="zh-CN" w:eastAsia="zh-CN"/>
        </w:rPr>
      </w:pPr>
      <w:r>
        <w:rPr>
          <w:rFonts w:ascii="宋体" w:hAnsi="宋体" w:cs="宋体"/>
          <w:b/>
          <w:bCs/>
          <w:color w:val="000000"/>
          <w:w w:val="150"/>
          <w:kern w:val="2"/>
          <w:sz w:val="48"/>
          <w:szCs w:val="48"/>
          <w:lang w:val="zh-CN"/>
        </w:rPr>
        <w:t>实验室工作考评</w:t>
      </w:r>
      <w:r>
        <w:rPr>
          <w:rFonts w:ascii="宋体" w:hAnsi="宋体" w:cs="宋体"/>
          <w:b/>
          <w:bCs/>
          <w:color w:val="000000"/>
          <w:w w:val="150"/>
          <w:kern w:val="2"/>
          <w:sz w:val="48"/>
          <w:szCs w:val="48"/>
          <w:lang w:val="en-US" w:eastAsia="zh-CN"/>
        </w:rPr>
        <w:t>表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zh-CN"/>
        </w:rPr>
        <w:t>（     年度）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793"/>
      </w:tblGrid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实验室名称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实验室主任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所属单位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申  报 等  级 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exact" w:line="420"/>
              <w:jc w:val="distribute"/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优秀；□合格</w:t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联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系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电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话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bidi w:val="1"/>
              <w:spacing w:lineRule="exact" w:line="420"/>
              <w:ind w:left="0" w:hanging="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cs="仿宋_GB2312" w:ascii="宋体" w:hAnsi="宋体"/>
                <w:color w:val="000000"/>
                <w:sz w:val="28"/>
                <w:szCs w:val="28"/>
                <w:lang w:val="zh-CN"/>
              </w:rPr>
              <w:t>E-mail</w:t>
            </w:r>
            <w:r>
              <w:rPr>
                <w:rFonts w:cs="仿宋_GB2312" w:ascii="宋体" w:hAnsi="宋体"/>
                <w:color w:val="000000"/>
                <w:sz w:val="28"/>
                <w:szCs w:val="28"/>
                <w:rtl w:val="true"/>
                <w:lang w:val="zh-CN"/>
              </w:rPr>
              <w:t>: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填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表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日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期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420"/>
                <w:tab w:val="left" w:pos="165" w:leader="none"/>
              </w:tabs>
              <w:autoSpaceDE w:val="false"/>
              <w:spacing w:lineRule="exact" w:line="420"/>
              <w:jc w:val="left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val="zh-CN"/>
              </w:rPr>
              <w:t xml:space="preserve">年      月      日      </w:t>
            </w:r>
          </w:p>
        </w:tc>
      </w:tr>
    </w:tbl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教务处  制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实验室管理人员基本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6"/>
        <w:gridCol w:w="886"/>
        <w:gridCol w:w="873"/>
        <w:gridCol w:w="521"/>
        <w:gridCol w:w="583"/>
        <w:gridCol w:w="105"/>
        <w:gridCol w:w="702"/>
        <w:gridCol w:w="873"/>
        <w:gridCol w:w="540"/>
        <w:gridCol w:w="821"/>
        <w:gridCol w:w="881"/>
        <w:gridCol w:w="996"/>
      </w:tblGrid>
      <w:tr>
        <w:trPr>
          <w:trHeight w:val="680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实验室主任基本情况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民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职 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最终学历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最终学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本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教学情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学期</w:t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课 程 名 称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授 课 对 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总学时</w:t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本年度教科研情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日期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级别</w:t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位置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2708" w:hRule="atLeast"/>
        </w:trPr>
        <w:tc>
          <w:tcPr>
            <w:tcW w:w="88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本人其它情况介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793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实验室成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况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岗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实验室管理工作自评报告</w:t>
      </w:r>
      <w:r>
        <w:rPr>
          <w:rFonts w:ascii="宋体" w:hAnsi="宋体" w:cs="宋体"/>
          <w:color w:val="000000"/>
          <w:sz w:val="24"/>
        </w:rPr>
        <w:t>（主要针对考核项目撰写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巢湖学院    年度实验室管理工作考评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巢湖学院   年度实验室管理工作考评表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院</w:t>
      </w:r>
      <w:r>
        <w:rPr>
          <w:rFonts w:cs="宋体" w:ascii="宋体" w:hAnsi="宋体"/>
          <w:color w:val="000000"/>
          <w:sz w:val="24"/>
        </w:rPr>
        <w:t xml:space="preserve">:                                </w:t>
      </w:r>
      <w:r>
        <w:rPr>
          <w:rFonts w:ascii="宋体" w:hAnsi="宋体" w:cs="宋体"/>
          <w:color w:val="000000"/>
          <w:sz w:val="24"/>
        </w:rPr>
        <w:t>实验室名称：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595"/>
        <w:gridCol w:w="686"/>
        <w:gridCol w:w="644"/>
      </w:tblGrid>
      <w:tr>
        <w:trPr>
          <w:trHeight w:val="45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 要 求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自评得分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初评得分</w:t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综合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建设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工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实验室建设年度计划及落实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制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结合院系实验室工作特点制定的相关制度，相关制度上墙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安全保卫、卫生检查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安全卫生检查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工作计划落实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会议记录及实施材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、教材或指导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规范、有符合实验教学需要的实验教材或指导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开出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本学年度分专业实验课开出率、实验项目开出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报告（作业）布置与批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符合大纲要求的实验报告布置，批改及时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资产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含低值耐用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帐物相符情况，易耗品管理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没仪器设备帐本。查看仪器设备帐物相符情况；易耗品账目与领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完好率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维修报送与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*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大型贵重仪器设备管理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使用记录与时数以及统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档案材料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各类基本信息表格（含实验教学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规范的各类实验室基本信息表格，填写科学、规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信息报送（含实验教学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报送及时、规范，以及报送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双向考勤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填写规范、信息完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能够反映实验发展概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改革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综合性、设计性实验的课程门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分专业综合性、设计性实验的课程及有实验的课程统计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改革、实验技术研究与开发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建设项目、实验教学改革项目及实验项目开发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及实验教学改革成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参与实验室建设与教学人员发表论文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开放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利用课外开展实验室开放项目数、学时数、人时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客观真实性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912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学院评价意见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院长签字：                     年 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巢湖学院     年度实验室管理工作考评支撑材料目录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按照考评表中考评项目与内容提供目录，学院加注</w:t>
      </w:r>
      <w:r>
        <w:rPr>
          <w:rFonts w:ascii="宋体" w:hAnsi="宋体" w:cs="宋体"/>
          <w:b/>
          <w:color w:val="000000"/>
          <w:sz w:val="24"/>
        </w:rPr>
        <w:t>初评</w:t>
      </w:r>
      <w:r>
        <w:rPr>
          <w:rFonts w:ascii="宋体" w:hAnsi="宋体" w:cs="宋体"/>
          <w:color w:val="000000"/>
          <w:sz w:val="24"/>
        </w:rPr>
        <w:t>文字说明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巢湖学院    年度实验室管理工作考评表（校级考评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巢湖学院     年度实验室管理工作考评表（校级考评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院名称：                                   实验室名称：                                      时间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12"/>
        <w:gridCol w:w="595"/>
        <w:gridCol w:w="686"/>
        <w:gridCol w:w="6087"/>
      </w:tblGrid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评项目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 要 求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复评得分</w:t>
            </w:r>
          </w:p>
        </w:tc>
        <w:tc>
          <w:tcPr>
            <w:tcW w:w="60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评价说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综合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建设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工作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实验室建设年度计划及落实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制度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结合院系实验室工作特点制定的相关制度，相关制度上墙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安全保卫、卫生检查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安全卫生检查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工作计划落实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会议记录及实施材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、教材或指导书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规范、有符合实验教学需要的实验教材或指导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开出率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本学年度分专业实验课开出率、实验项目开出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报告（作业）布置与批改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符合大纲要求的实验报告布置，批改及时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资产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含低值耐用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帐物相符情况，易耗品管理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没仪器设备帐本。查看仪器设备帐物相符情况；易耗品账目与领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完好率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维修报送与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大型贵重仪器设备管理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使用记录与时数以及统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档案材料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各类基本信息表格（含实验教学）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规范的各类实验室基本信息表格，填写科学、规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信息报送（含实验教学）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报送及时、规范，以及报送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双向考勤表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填写规范、信息完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能够反映实验发展概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改革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综合性、设计性实验的课程门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分专业综合性、设计性实验的课程及有实验的课程统计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改革、实验技术研究与开发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建设项目、实验教学改革项目及实验项目开发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及实验教学改革成果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参与实验室建设与教学人员发表相关论文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开放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利用课外开展实验室开放项目数、学时数、人时数；开放效果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、初评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、初评客观真实性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1414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总体评价意见和建议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专家签名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590" w:leader="none"/>
        </w:tabs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5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姚体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4:00Z</dcterms:created>
  <dc:creator>微软用户</dc:creator>
  <dc:description/>
  <dc:language>en-US</dc:language>
  <cp:lastModifiedBy>Administrator</cp:lastModifiedBy>
  <cp:lastPrinted>2022-03-04T14:55:00Z</cp:lastPrinted>
  <dcterms:modified xsi:type="dcterms:W3CDTF">2022-12-14T02:32:56Z</dcterms:modified>
  <cp:revision>19</cp:revision>
  <dc:subject/>
  <dc:title>巢湖学院2014年度实验室管理工作考核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3F7E398284095A601512DD16137F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